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DERMATOLOGII I WENEROLOGII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dermatologii i wenerolog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nkurs ofert prowadzony jest na zasadach przewidzianych przez przepisy ustawy 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</w:t>
      </w:r>
      <w:r>
        <w:rPr>
          <w:rFonts w:cs="Sylfaen" w:ascii="Sylfaen" w:hAnsi="Sylfaen"/>
          <w:sz w:val="20"/>
        </w:rPr>
        <w:t>, Zarządzenia Dyrektora PIM MSWiA nr 125/2025 z dnia 20 listopada 2025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 xml:space="preserve">w zakresie dermatologii </w:t>
        <w:br/>
        <w:t>i wenerolog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2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 xml:space="preserve">w zakresie dermatologii </w:t>
        <w:br/>
        <w:t>i wenerologii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</w:t>
        <w:br/>
        <w:t>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>2</w:t>
      </w:r>
      <w:r>
        <w:rPr>
          <w:rFonts w:cs="Sylfaen" w:ascii="Sylfaen" w:hAnsi="Sylfaen"/>
          <w:sz w:val="20"/>
        </w:rPr>
        <w:t xml:space="preserve"> 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6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Centralny Szpital Kliniczny MSWiA w Warszawie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 xml:space="preserve">Osoby, które aktualnie posiadają zawarte umowy na udzielanie świadczeń zdrowotnych w PIM MSWiA </w:t>
        <w:br/>
        <w:t>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Przedmiotem zamówienia jest wykonywanie świadczeń zdrowotnych w zakresie dermatologii </w:t>
        <w:br/>
        <w:t>i wenerologii.</w:t>
      </w:r>
    </w:p>
    <w:p>
      <w:pPr>
        <w:pStyle w:val="Tekstpodstawowy2"/>
        <w:numPr>
          <w:ilvl w:val="0"/>
          <w:numId w:val="10"/>
        </w:numPr>
        <w:rPr/>
      </w:pPr>
      <w:r>
        <w:rPr>
          <w:rFonts w:cs="Sylfaen" w:ascii="Sylfaen" w:hAnsi="Sylfaen"/>
        </w:rPr>
        <w:t>Łączna szacunkowa liczba punktów objęta zamówieniem wynosi dla całości postępowania 48 000 punktów (miesięcznie 2 000 punktów ).</w:t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punktów, wskazanej w pkt. 2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4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 xml:space="preserve">01 styczni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8,  </w:t>
        <w:br/>
        <w:t xml:space="preserve">w terminie do dnia </w:t>
      </w:r>
      <w:r>
        <w:rPr>
          <w:rFonts w:cs="Sylfaen" w:ascii="Sylfaen" w:hAnsi="Sylfaen"/>
          <w:b/>
          <w:bCs/>
          <w:sz w:val="20"/>
        </w:rPr>
        <w:t>18 grudnia 2025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18.12.2025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2</w:t>
    </w:r>
    <w:r>
      <w:rPr>
        <w:rFonts w:cs="Sylfaen" w:ascii="Sylfaen" w:hAnsi="Sylfaen"/>
        <w:i/>
        <w:sz w:val="20"/>
        <w:szCs w:val="20"/>
      </w:rPr>
      <w:t xml:space="preserve"> 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125/2025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9"/>
    <w:lvlOverride w:ilvl="0">
      <w:startOverride w:val="3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0:00Z</dcterms:created>
  <dc:creator> </dc:creator>
  <dc:description/>
  <cp:keywords/>
  <dc:language>en-US</dc:language>
  <cp:lastModifiedBy>Mysliwska Aleksandra</cp:lastModifiedBy>
  <cp:lastPrinted>2010-02-05T10:52:00Z</cp:lastPrinted>
  <dcterms:modified xsi:type="dcterms:W3CDTF">2025-11-20T10:19:00Z</dcterms:modified>
  <cp:revision>135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